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1" w:name="DOB"/>
            <w:bookmarkStart w:id="2" w:name="DOB"/>
            <w:bookmarkEnd w:id="2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29546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Da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59915" cy="3340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orta and external iliac arteries are patent with no significant stenosis or aneurysmal dilatation.  Normal tr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ilateral common iliac arteries were not determined due to bowel gas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patent with no significant stenosis an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 and peroneal artery are patent with normal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terior tibial artery is patent however noted with ~50% stenosis at the distal seg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mildly calcified but patent and noted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A   1.35m/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TA    0.66m/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n  1.40m/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PA    1.39m/s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9546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Dr Das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patent with no significant stenosis and tr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, anterior tibial artery and peroneal artery are patent with normal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mildly calcified but patent and noted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A     1.37m/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TA      1.09m/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n    1.08m/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PA     0.55m/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Rt: ~50% distal ATA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Mild atherosclerosis of the DP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  <w:color w:val="000000"/>
        </w:rPr>
        <w:t>Lt:</w:t>
      </w:r>
      <w:r>
        <w:rPr>
          <w:rFonts w:cs="Comic Sans MS" w:ascii="Comic Sans MS" w:hAnsi="Comic Sans MS"/>
        </w:rPr>
        <w:t xml:space="preserve"> Mild atherosclerosis of the DP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5" w:name="Radiologist"/>
      <w:bookmarkEnd w:id="15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 Trainee Vascular Scientist 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9:38:00Z</dcterms:created>
  <dc:creator>Vascular Imaging Services</dc:creator>
  <dc:description/>
  <cp:keywords/>
  <dc:language>en-US</dc:language>
  <cp:lastModifiedBy>Jacqui</cp:lastModifiedBy>
  <cp:lastPrinted>2019-01-26T10:16:00Z</cp:lastPrinted>
  <dcterms:modified xsi:type="dcterms:W3CDTF">2019-11-20T11:45:00Z</dcterms:modified>
  <cp:revision>10</cp:revision>
  <dc:subject/>
  <dc:title>NAME:</dc:title>
</cp:coreProperties>
</file>